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rPr>
      </w:pPr>
      <w:r>
        <w:rPr>
          <w:rFonts w:cs="Times New Roman" w:ascii="Times New Roman" w:hAnsi="Times New Roman"/>
          <w:sz w:val="24"/>
        </w:rPr>
        <w:t>Draft 2-6/15/10</w:t>
      </w:r>
    </w:p>
    <w:p>
      <w:pPr>
        <w:pStyle w:val="Normal"/>
        <w:rPr>
          <w:rFonts w:ascii="Times New Roman" w:hAnsi="Times New Roman" w:cs="Times New Roman"/>
          <w:sz w:val="24"/>
        </w:rPr>
      </w:pPr>
      <w:r>
        <w:rPr>
          <w:rFonts w:cs="Times New Roman" w:ascii="Times New Roman" w:hAnsi="Times New Roman"/>
          <w:sz w:val="24"/>
        </w:rPr>
        <w:t>Creative Writing:</w:t>
      </w:r>
    </w:p>
    <w:p>
      <w:pPr>
        <w:pStyle w:val="Normal"/>
        <w:rPr>
          <w:rFonts w:ascii="Times New Roman" w:hAnsi="Times New Roman" w:cs="Times New Roman"/>
          <w:sz w:val="24"/>
        </w:rPr>
      </w:pPr>
      <w:r>
        <w:rPr>
          <w:rFonts w:cs="Times New Roman" w:ascii="Times New Roman" w:hAnsi="Times New Roman"/>
          <w:sz w:val="24"/>
        </w:rPr>
        <w:t>Graciela Ortiz’s Memoir</w:t>
      </w:r>
    </w:p>
    <w:p>
      <w:pPr>
        <w:pStyle w:val="Normal"/>
        <w:spacing w:before="0" w:after="0"/>
        <w:rPr>
          <w:rFonts w:ascii="Times New Roman" w:hAnsi="Times New Roman" w:cs="Times New Roman"/>
          <w:sz w:val="24"/>
        </w:rPr>
      </w:pPr>
      <w:r>
        <w:rPr>
          <w:rFonts w:cs="Times New Roman" w:ascii="Times New Roman" w:hAnsi="Times New Roman"/>
          <w:sz w:val="24"/>
        </w:rPr>
        <w:tab/>
        <w:t xml:space="preserve">My name is Graciela.  I am twenty-eight years old.  I teach Kindergarten at Dwight Elementary School.  I didn’t always want to be a teacher.  I began my college career studying physical therapy.  I knew I wanted to help people and being a physical therapist seemed like a great outlet.  The thought of helping someone heal was fascinating to me.  I applied to Tunxis Community College as was accepted.  I began the process, but realized there was a heavy load more so in the science area.  Science is not my best subject.  My mother is a special education paraprofessional and one day she asked me to visit her school and meet the kids.  It was a preschool class that contained regular education students and special education students.  I fell in love with the students.  I asked the classroom teacher if I could volunteer in the classroom and support her with any classroom needs she might have.  I conducted read alouds, helped with bathroom break and walking the students to specials.  I enjoyed every minute of the time I spent with the students.  After much careful thought; I decided to change my major from physical therapy to education.  </w:t>
      </w:r>
    </w:p>
    <w:p>
      <w:pPr>
        <w:pStyle w:val="Normal"/>
        <w:spacing w:before="0" w:after="0"/>
        <w:ind w:firstLine="720"/>
        <w:rPr>
          <w:rFonts w:ascii="Times New Roman" w:hAnsi="Times New Roman" w:cs="Times New Roman"/>
          <w:sz w:val="24"/>
        </w:rPr>
      </w:pPr>
      <w:r>
        <w:rPr>
          <w:rFonts w:cs="Times New Roman" w:ascii="Times New Roman" w:hAnsi="Times New Roman"/>
          <w:sz w:val="24"/>
        </w:rPr>
        <w:t xml:space="preserve">I attended Tunxis and spoke with my advisor about the major change and added courses that would transfer to CCSU for education.  Luckily I had just started the program so the courses I was taking at the time would be necessary for the teaching program at CCSU.  I began the General Science program at Tunxis and took some courses at CCSU part time.  I completed my four years at Tunxis and received my Associate’s Degree. </w:t>
      </w:r>
    </w:p>
    <w:p>
      <w:pPr>
        <w:pStyle w:val="Normal"/>
        <w:spacing w:before="0" w:after="0"/>
        <w:ind w:firstLine="720"/>
        <w:rPr>
          <w:rFonts w:ascii="Times New Roman" w:hAnsi="Times New Roman" w:cs="Times New Roman"/>
          <w:sz w:val="24"/>
        </w:rPr>
      </w:pPr>
      <w:r>
        <w:rPr>
          <w:rFonts w:cs="Times New Roman" w:ascii="Times New Roman" w:hAnsi="Times New Roman"/>
          <w:sz w:val="24"/>
        </w:rPr>
        <w:t xml:space="preserve">I applied for the teaching program and learned how much work this would entail.  I wanted to be a teacher and I would work very hard to achieve my goal.  I took the Praxis I and successfully completed the interview process.  Low and behold, I was accepted!!  The following semester I then began the teaching program at CCSU.  My first field experience was in a Dual-language kindergarten classroom.  Loved it!!  The teacher was so full of life and the children loved her.  Her lessons were engaging and provided me with ideas of how to conduct my future classroom instruction.  I also got the opportunity to see how Spanish instruction works with Spanish speakers and non Spanish speakers.  I got the opportunity to teach two lessons in which my professor observed one.  The children were engaged and participated actively in the discussion.  I so much enjoyed the innocence of the young children, their fun personalities and their eagerness to learn.  This was the grade I wanted to teach.  </w:t>
      </w:r>
    </w:p>
    <w:p>
      <w:pPr>
        <w:pStyle w:val="Normal"/>
        <w:spacing w:before="0" w:after="0"/>
        <w:ind w:firstLine="720"/>
        <w:rPr/>
      </w:pPr>
      <w:r>
        <w:rPr>
          <w:rFonts w:cs="Times New Roman" w:ascii="Times New Roman" w:hAnsi="Times New Roman"/>
          <w:sz w:val="24"/>
        </w:rPr>
        <w:t>My second field experience took place in 2</w:t>
      </w:r>
      <w:r>
        <w:rPr>
          <w:rFonts w:cs="Times New Roman" w:ascii="Times New Roman" w:hAnsi="Times New Roman"/>
          <w:sz w:val="24"/>
          <w:vertAlign w:val="superscript"/>
        </w:rPr>
        <w:t>nd</w:t>
      </w:r>
      <w:r>
        <w:rPr>
          <w:rFonts w:cs="Times New Roman" w:ascii="Times New Roman" w:hAnsi="Times New Roman"/>
          <w:sz w:val="24"/>
        </w:rPr>
        <w:t xml:space="preserve"> grade.  I enjoyed second grade, but not as much as kindergarten.  I didn’t receive as much support from my cooperating teacher when I needed to teach lessons nor did the students take me seriously because the teacher basically told them that they did not have to listen to me.  This really hurt and discouraged me from wanting to be a teacher.  I wasn’t too happy at this school and wanted to go back to the kindergarten class that I enjoyed so much.   I stuck with and completed that field experience successfully.  </w:t>
      </w:r>
    </w:p>
    <w:p>
      <w:pPr>
        <w:pStyle w:val="Normal"/>
        <w:spacing w:before="0" w:after="0"/>
        <w:ind w:firstLine="720"/>
        <w:rPr>
          <w:rFonts w:ascii="Times New Roman" w:hAnsi="Times New Roman" w:cs="Times New Roman"/>
          <w:sz w:val="24"/>
        </w:rPr>
      </w:pPr>
      <w:r>
        <w:rPr>
          <w:rFonts w:cs="Times New Roman" w:ascii="Times New Roman" w:hAnsi="Times New Roman"/>
          <w:sz w:val="24"/>
        </w:rPr>
        <w:t xml:space="preserve">I got very lucky when it was time to begin student teaching.  I was placed in a kindergarten classroom.  I was so excited to begin.  I woke up extra early every morning so I could prepare the materials for the day and stayed late after school to prep the materials for the next day.  Whatever my cooperating teacher wanted I did.  The students were fantastic.  So much learning and growing took place.  Kindergarten is really the best grade.  Although they are young and are unable to complete difficult tasks, they bring this sparkle and personality that you as a teacher enjoy so much.  Some days I couldn’t help but laugh inside when the students made certain comments.  They are so young and full of life.  </w:t>
      </w:r>
    </w:p>
    <w:p>
      <w:pPr>
        <w:pStyle w:val="Normal"/>
        <w:spacing w:before="0" w:after="0"/>
        <w:ind w:firstLine="720"/>
        <w:rPr/>
      </w:pPr>
      <w:r>
        <w:rPr>
          <w:rFonts w:cs="Times New Roman" w:ascii="Times New Roman" w:hAnsi="Times New Roman"/>
          <w:sz w:val="24"/>
        </w:rPr>
        <w:t>I ended my student teaching and lucky enough to be hired as soon as I finished.  I was hired as a first dual language grade teacher.  I really did enjoy first grade but it didn’t give the satisfaction that I wanted.  One day my principal approached me and asked me to teach kindergarten the following year.  I agreed!!  This was my first year in kindergarten.  It is amazing how much children grow in the course of one school year.  Students who come in not knowing how to read or write; can leave knowing all of their letters and sounds, reading and writing sentences.  The growth that the students make is incredibly rewarding.  I am very glad I made the decision to become a kindergarten teacher.  I have learned so much as a teacher and so much from my students as well.  I hope to keep teaching as long as I possibly c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2:29:00Z</dcterms:created>
  <dc:creator>Graciela Irizarry</dc:creator>
  <dc:description/>
  <cp:keywords/>
  <dc:language>en-US</dc:language>
  <cp:lastModifiedBy>Eddie &amp; Gracie</cp:lastModifiedBy>
  <cp:lastPrinted>2010-06-15T19:48:00Z</cp:lastPrinted>
  <dcterms:modified xsi:type="dcterms:W3CDTF">2010-06-15T23:48:00Z</dcterms:modified>
  <cp:revision>2</cp:revision>
  <dc:subject/>
  <dc:title/>
</cp:coreProperties>
</file>